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6562858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89551072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17084754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